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 w:eastAsia="en-US"/>
        </w:rPr>
      </w:pPr>
      <w:r>
        <w:rPr>
          <w:lang w:val="ru-RU" w:eastAsia="en-US"/>
        </w:rPr>
        <w:t>ПРОЄКТ</w:t>
      </w:r>
    </w:p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П’ЯТ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 липня  2021 р.                                                                                             № ____-15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що надаються через управління Центр надання адміністративних послуг Бучанської міської ради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VIІ скликання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, керуючись Законом України «Про місцеве самоврядування в Україні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1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що надаються через управління Центр надання адміністративних послуг Бучанської міської ради, згідно з додатком 1.</w:t>
      </w:r>
    </w:p>
    <w:p>
      <w:pPr>
        <w:pStyle w:val="31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шістдесят сьомої сесії Бучанської міської ради VIІ скликання від 24.10.2019 року № 40-49-67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».</w:t>
      </w:r>
    </w:p>
    <w:p>
      <w:pPr>
        <w:pStyle w:val="31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Анатолій ФЕДОР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Підготував:                                                                                                                О.В. Михальчук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dc:language>en-US</dc:language>
  <cp:lastModifiedBy>Користувач Windows</cp:lastModifiedBy>
  <cp:lastPrinted>2021-07-14T15:12:00Z</cp:lastPrinted>
  <dcterms:modified xsi:type="dcterms:W3CDTF">2021-07-14T14:01:00Z</dcterms:modified>
  <cp:revision>4</cp:revision>
  <dc:subject/>
  <dc:title>ПРОЕКТ</dc:title>
</cp:coreProperties>
</file>